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I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MODELO DE PROPOSTA DE PREÇOS</w:t>
      </w:r>
    </w:p>
    <w:p>
      <w:pPr>
        <w:pStyle w:val="TextosemFormatao"/>
        <w:ind w:right="-5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POSTA DE PREÇOS COM DESCRIÇÃO DOS SERVIÇOS</w:t>
      </w:r>
    </w:p>
    <w:p>
      <w:pPr>
        <w:pStyle w:val="TextosemFormatao"/>
        <w:ind w:right="-5" w:hanging="0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DIVISÃO DE LICITAÇÕES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NIVERSIDADE FEDERAL DOS VALES DO JEQUITINHONHA E MUCURI - UFVJM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f: PREGÃO ELETRÔNICO Nº 025/2013</w:t>
      </w:r>
    </w:p>
    <w:p>
      <w:pPr>
        <w:pStyle w:val="Bodytext2"/>
        <w:rPr>
          <w:rFonts w:ascii="Verdana" w:hAnsi="Verdana" w:cs="Arial"/>
          <w:b/>
          <w:b/>
          <w:sz w:val="18"/>
          <w:szCs w:val="18"/>
          <w:lang w:val="pt-PT"/>
        </w:rPr>
      </w:pPr>
      <w:r>
        <w:rPr>
          <w:rFonts w:cs="Arial" w:ascii="Verdana" w:hAnsi="Verdana"/>
          <w:b/>
          <w:sz w:val="18"/>
          <w:szCs w:val="18"/>
          <w:lang w:val="pt-PT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zados Senhores</w:t>
      </w:r>
    </w:p>
    <w:p>
      <w:pPr>
        <w:pStyle w:val="TextosemFormatao"/>
        <w:ind w:right="-5" w:hanging="0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osemFormatao"/>
        <w:ind w:right="-5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Normal"/>
        <w:ind w:left="709" w:hanging="0"/>
        <w:jc w:val="center"/>
        <w:rPr>
          <w:rFonts w:ascii="Calibri" w:hAnsi="Calibri" w:cs="Arial"/>
          <w:b/>
          <w:b/>
          <w:sz w:val="18"/>
          <w:szCs w:val="24"/>
        </w:rPr>
      </w:pPr>
      <w:r>
        <w:rPr>
          <w:rFonts w:cs="Arial" w:ascii="Calibri" w:hAnsi="Calibri"/>
          <w:b/>
          <w:sz w:val="18"/>
          <w:szCs w:val="24"/>
        </w:rPr>
      </w:r>
    </w:p>
    <w:p>
      <w:pPr>
        <w:pStyle w:val="Normal"/>
        <w:ind w:left="709" w:hanging="0"/>
        <w:jc w:val="center"/>
        <w:rPr/>
      </w:pPr>
      <w:r>
        <w:rPr/>
        <w:t>LOTE 01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686"/>
        <w:gridCol w:w="1275"/>
        <w:gridCol w:w="1701"/>
        <w:gridCol w:w="1701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. POST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$ MENSAL POR POS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R$ VALOR ANUAL POR POSTO*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ISTA VIAGEM – DIAMANT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TORISTA CIRCULAÇÃO INTERNA – DIAMANTINA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RREGADO – DIAMANT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LOTE 02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686"/>
        <w:gridCol w:w="1275"/>
        <w:gridCol w:w="1701"/>
        <w:gridCol w:w="1701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. POST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$ MENSAL POR POS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R$ VALOR ANUAL POR POSTO*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TORISTA VIAGEM – JANAÚB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TORISTA CIRCULAÇÃO INTERNA – JANAÚB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NCARREGADO – JANAÚB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709" w:hanging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ind w:left="709" w:hanging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LOTE 03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686"/>
        <w:gridCol w:w="1275"/>
        <w:gridCol w:w="1701"/>
        <w:gridCol w:w="1701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. POST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$ MENSAL POR POS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R$ VALOR ANUAL POR POSTO*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ISTA VIAGEM – TEÓFILO OTON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ISTA CIRCULAÇÃO INTERNA – TEÓFILO OTON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RREGADO – TEÓFILO OTON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LOTE 04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686"/>
        <w:gridCol w:w="1275"/>
        <w:gridCol w:w="1701"/>
        <w:gridCol w:w="1701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. POST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$ MENSAL POR POS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R$ VALOR ANUAL POR POSTO*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ISTA VIAGEM – UNA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TORISTA CIRCULAÇÃO INTERNA – UNAÍ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RREGADO – UNA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09" w:hanging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Cs w:val="24"/>
        </w:rPr>
        <w:t>*O VALOR A SER APRESENTADO COMO LANCE: (VALOR ANUAL)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Calibri" w:ascii="Calibri" w:hAnsi="Calibri"/>
          <w:b/>
          <w:color w:val="FF0000"/>
          <w:szCs w:val="24"/>
        </w:rPr>
        <w:t>ESTA TABELA DEVERÁ ESTAR ACOMPANHADA DAS RESPECTIVAS PLANILHAS PARA CADA UM DOS CARGO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Validade da proposta: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specificações Complementares: (se necessário)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ome, qualificação, CI e CPF do responsável pela assinatura do contrato e da Ata Registro de Preços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Declaração:</w:t>
      </w:r>
      <w:r>
        <w:rPr>
          <w:rFonts w:cs="Arial" w:ascii="Verdana" w:hAnsi="Verdana"/>
          <w:sz w:val="18"/>
          <w:szCs w:val="18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Normal3">
    <w:name w:val="Normal3"/>
    <w:qFormat/>
    <w:pPr>
      <w:widowControl/>
      <w:suppressAutoHyphens w:val="true"/>
      <w:bidi w:val="0"/>
      <w:spacing w:lineRule="atLeast" w:line="100" w:before="0" w:after="48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23:00Z</dcterms:created>
  <dc:creator>usuario</dc:creator>
  <dc:description/>
  <cp:keywords/>
  <dc:language>en-US</dc:language>
  <cp:lastModifiedBy>usuario</cp:lastModifiedBy>
  <dcterms:modified xsi:type="dcterms:W3CDTF">2015-07-10T13:24:00Z</dcterms:modified>
  <cp:revision>11</cp:revision>
  <dc:subject/>
  <dc:title/>
</cp:coreProperties>
</file>